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782480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10701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287149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